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eslodzījuma vietu pārvaldes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klāta konkurs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Mēbeļu iegāde ar piegādi Ieslodzījuma vietu pārvaldes vajadzībām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iepirkuma identifikācijas numurs IeVP 2018/13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bildes uz pretendenta uzdotajiem jautājumiem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lv-LV" w:eastAsia="en-US"/>
        </w:rPr>
        <w:t>J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utājumi:</w:t>
      </w:r>
      <w:r>
        <w:rPr>
          <w:rFonts w:cs="Times New Roman" w:ascii="Times New Roman" w:hAnsi="Times New Roman"/>
          <w:bCs/>
          <w:kern w:val="2"/>
          <w:sz w:val="24"/>
          <w:szCs w:val="24"/>
          <w:u w:val="single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ēlamies arī noskaidrot, kas šis īsti ir par materiālu “Saplāksnis laminētais20F/F.” 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Ir neliela nesaprašanās par pozīciju -  biroja stūra galdu A un B. Pēc kura no attēliem ir jāvadās? Pēc tā, kuram ir metāla nosegpanelis vai LKSP nosegpaneļi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ad vēl arī gribam pavaicāt par atvilktnēm... Vai tās ir paredzētas ar metāla saniem (metabox), vai no LKSP materiāla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</w:rPr>
        <w:t>4. Vai ir zināmi vēlāmie LKSP dekoru kodi, toņi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tbilde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762"/>
        <w:gridCol w:w="3542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Virsma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Skaidrojum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Piezīmes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B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īpēts, bez koksnes vainā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laminētais saplāksnis (Riga Ply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īpēts, 1 zaru labojums uz 1 m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laminētais saplāksnis (Riga Ply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BB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īpēts, zaru labojum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laminētais saplāksnis (Riga Ply, Riga Composite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WG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īpēts, melni zari, izkrituši zari līdz 15 m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laminētais saplāksnis (Riga Ply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WGE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īpēts, izkritušie zari aizšpaktelēt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laminētais saplāksnis (Riga Ply, Riga Composite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C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slīpēts, melni zari, izkrituši zari līdz 40 m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laminētais saplāksnis (Riga Ply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KILO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Mehāniski defekti, izmēru neatbilstība, iespējami atlīmējum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laminētais saplāksnis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Q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epakojuma kvalitāte, iespējami atlīmējum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laminētais saplāksnis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L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Lakot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laminētais saplāksnis (Riga Lacquer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COL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Krāsot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Laminētais saplāksnis (Riga Color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D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inierēt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laminētais saplāksnis (Riga Decor, Riga Composite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HPL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plīmēts ar HPL (High Pressure Laminate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laminētais saplāksnis (Riga HPL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PL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plīmēts ar PPL (polipropilēna pārklājums ar viegli teksturētu virsmu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laminētais saplāksnis (Riga Composite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TPO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plīmēts ar TPO (termoplastisks, teksturēts poliolefīna pārklājums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laminētais saplāksnis (Riga Composite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BL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Balanspapīr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laminētais saplāksnis (Riga Decor, Riga Composite, Riga HPL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Gludā fenola film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Laminētais saplāksnis (Riga Form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M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Gludā melamīna film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Laminētais saplāksnis (Riga Mel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F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plīmēts ar poliform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Laminētais saplāksnis (Riga Poliform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W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enola filma ar mazo sie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Laminētais saplāksnis (Riga Tex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WL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enola filma ar lielo sie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Laminētais saplāksnis (Riga Tex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WH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enola filma ar mazo gludo sie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Laminētais saplāksnis (Riga Smooth Mesh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WLH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enola filma ar lielo gludo sie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Laminētais saplāksnis (Riga Smooth Mesh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WT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enola filma ar iespiestu speciālu virsmas reljef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Laminētais saplāksnis (Riga Foot, Riga Heksa, Riga Heksa Plus, Riga Pattern, Riga Rhomb, Riga Trans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Gruntēšanai un krāsošanai paredzēta film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Laminētais saplāksnis (Riga Paint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E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 gruntskrāsu piesūcināta film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Laminētais saplāksnis (Riga Preprime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AA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inierēt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mportētais saplāksnis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CP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īpēts, zaru labojumi, melni zari līdz 4 m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mportētais saplāksnis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īpēts, bez koksnes vainā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mportētais saplāksnis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īpēts, zaru labojum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mportētais saplāksnis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I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īpēts, melni zari, izkrituši zari līdz 15 m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mportētais saplāksnis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V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eslīpēts, melni zari, izkrituši zari līdz 40 mm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mportētais saplāksnis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HG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Gludais stikla šķiedras pārklājum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mportētais saplāksni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ēc pretendenta izvēles (jo specifikācijā nav strikti noteikts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Pēc pretendenta izvēles (jo specifikācijā nav strikti noteikts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iks noteikti katram pasūtījumam atsevišķi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213">
    <w:name w:val="tv2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WenQuanYi Micro Hei;Arial Unicode MS" w:cs="Calibri"/>
      <w:color w:val="00000A"/>
      <w:kern w:val="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Mara Stepanova</dc:creator>
  <dc:description/>
  <cp:keywords/>
  <dc:language>en-US</dc:language>
  <cp:lastModifiedBy>Vineta Vietniece</cp:lastModifiedBy>
  <cp:lastPrinted>2018-02-28T08:31:00Z</cp:lastPrinted>
  <dcterms:modified xsi:type="dcterms:W3CDTF">2018-02-28T07:39:00Z</dcterms:modified>
  <cp:revision>2</cp:revision>
  <dc:subject/>
  <dc:title/>
</cp:coreProperties>
</file>